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lang w:eastAsia="en-US"/>
        </w:rPr>
      </w:pPr>
      <w:r>
        <w:rPr>
          <w:lang w:eastAsia="en-US"/>
        </w:rPr>
        <w:t>Государственное бюджетное образовательное учреждение «Казанская школа-интернат №11 (8 вида)</w:t>
      </w:r>
    </w:p>
    <w:p>
      <w:pPr>
        <w:pStyle w:val="Style15"/>
        <w:jc w:val="center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для детей-сирот и детей, оставшихся без попечения родителей с ограниченными возможностями здоровья»</w:t>
      </w:r>
    </w:p>
    <w:p>
      <w:pPr>
        <w:pStyle w:val="Style15"/>
        <w:rPr>
          <w:b/>
          <w:b/>
          <w:lang w:eastAsia="en-US"/>
        </w:rPr>
      </w:pPr>
      <w:r>
        <w:rPr>
          <w:b/>
          <w:lang w:eastAsia="en-US"/>
        </w:rPr>
        <w:tab/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ссмотрено                                  Согласовано                                     Рассмотрено                             Утверждено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заседании м/о                          заместитель директора                 на заседании                            Директор школы-интерната №11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ителей___________                  по учебной работе                          педагогического совета         от «  »____Полякова С.З.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№_________                 от «  »_____Фахрутдинова Е.А.      протокол №1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«___»____________2016г.                                                                   от «___»_________2016г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Егоровой Т. Н. учителя начальных классов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курса коррекционных занятий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енсорное развитие»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а класс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зань 2016\2017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1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.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Рабочая программа по учебному курсу «Сенсорное развитие» в 1 «а»  классе составлена на основе примерной адаптированной основной общеобразовательной программы образования обучающихся с умственной отсталостью (интеллектуальными нарушениями). Примерная адаптированная основная общеобразовательная программа образования обучающихся с умственной отсталостью (интеллектуальными нарушениями) разработана в соответствии с требованиями федерального государственного образовательного стандарта обучающихся с умственной отсталостью (интеллектуальными нарушениями), предъявляемыми к структуре, условиям реализации и планируемым результатам освоения АООП.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содержит обязательный минимум образования, учебный план и программа предусматривают  3 часа  в неделю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ые требования общества к развитию личности детей, имеющих нарушения интеллекта, диктуют необходимость более полно  реализовать идею индивидуализации обучения, учитывающего готовность детей к школе, степень тяжести дефекта, состояние здоровья, индивидуально – типологические особенности. А значит,  речь идет о необходимости оказания комплексной дифференцированной помощи детям, направленной на преодоление трудностей овладения программными знаниями, умениями и навыками, что в конечном итоге будет способствовать более успешной адаптации и интеграции их в общество.  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программы курса коррекционных занятий  «Развитие психомоторики и сенсорных процессов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е создания оптимальных условий познания ребенком каждого объекта в совокупности сенсорных свойств, качеств, признаков дать правильное многогранное представление об окружающей действительности, способствующее оптимизации психического  развития ребенка и более эффективной социализации его в обществе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овная задача: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гащение чувственного познавательного опыта на основе формирования умений наблюдать, сравнивать, выделять существенные признаки предметов и явлений и отражать их в речи, нацеленное на развитие психических процессов памяти, мышления, речи, воображения. 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 задачи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сенсорн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цептив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ать словарный запас детей на основе использования соответствующей терминологии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рекционные задачи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 основе активизации работы всех органов чувств, адекватного восприятия явлений и объектов окружающей действительности в совокупности их свой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игировать недостатки познавательной деятельности школьников путем систематического и целенаправленного воспитания у них полноценного восприятия формы, инструкции, величины, цвета, особых свойств предметов, их положения в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ространственно-временные ориентир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лухоголосовые координ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before="0" w:after="0"/>
        <w:ind w:left="397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способности эстетически воспринимать окружающий мир во всем многообразии свойств и признаков его объектов (цветов, вкусов, запахов, звуков, ритм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равлять недостатки моторики; совершенствовать зрительно-двигательной координ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ть точность и целенаправленность движений и действий. </w:t>
      </w:r>
    </w:p>
    <w:p>
      <w:pPr>
        <w:pStyle w:val="Normal"/>
        <w:tabs>
          <w:tab w:val="clear" w:pos="708"/>
          <w:tab w:val="left" w:pos="1005" w:leader="none"/>
        </w:tabs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5" w:leader="none"/>
        </w:tabs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5" w:leader="none"/>
        </w:tabs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5" w:leader="none"/>
        </w:tabs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 задачи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амостоя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сидчивость, терп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аккуратность, настойчивость, вол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доводить дело до конц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бщая характеристика предмета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остроена с учетом специфических особенностей познавательной и эмоционально-волевой сферы деятельности младших школьников с ограниченными возможностями здоровья, их потенциальных возможностей. Занятия имеют коррекционную направленность, которая реализуется через организацию предметно-практической, музыкально-ритмической, изобразительной деятельности, конструирование, различного рода упражнения и игры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ое изучение развития психики ребенка предполагает использование апробированных методов и диагностических методик изучения детей с отклонениями в развитии дошкольного и младшего школьного возраста (диагностические комплексы Л.А. Венгера, С.Д. Забрамной, И.Ю, Левченко, О.Н. Усановой, Л.С. Цветковой, Н.И. Озерецкого, М.О. Гуревича и др.). беседа с учителем, психолого-педагогическое наблюдение за детьми на уроке и других видах деятельности, несомненно, дополнят полученные сведения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курс является коррекционно-направленным: наряду с развитием общих способностей предполагается исправление присущих детям  с нарушением интеллекта недостатков психофизического развития и формирование у них относительно сложных видов психической деятельност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нсорное развитие направлено на формирование у ребенка процессов восприятия и представления о предметах, объектах и явлениях окружающего мира, окружающей действительности.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ою очередь, развитие сенсорной системы тесно связано с развитием моторной системы, поэтому в программу включены задачи совершенствования координации движений, преодоления моторной неловкости, развития мелкой моторики при выполнении специальных упражнений.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етей с нарушением интеллекта характерны выраженные отклонения в речевом развитии. Использование на психокоррекционных занятиях всего многообразия приемов, облегчающих восприятие: показ предметов, стимулирующие  реплики и направляющие внимание вопросы, рассказ педагога, игра, создание  проблемной ситуации и др., побуждают учеников к оречевлению того, что они видят, к выполнению с объектом определенным образом организованной деятельности и к формированию полученных результатов. Разные виды деятельности, представляют большие возможности,  для обогащения словарного запаса детей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е внимание уделяется планированию предстоящей деятельности, осуществлению контроля  за ходом работы и предоставлению отчета по окончании.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 психологические особенности детей, материал дается  дробно, с постепенным,  чем обычно усложнением, увеличивается количество закрепляющих упражнений. Учащиеся должны уметь показать и прокомментировать свои действия, объяснять все, что они делают, собирают, решают, рисуют, лепят. Коррекционно-развивающие занятия должны обеспечить не только усвоение определенных знаний, умений и навыков, но также формирование  приемов умственной деятельности, необходимых для коррекции недостатков развития реч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усматривает развитие и воспитание детей на занятии через обучение, игру, музыку, движение, изобразительную деятельность и т. д. в процессе преимущественно коллективной деятельности, что взаимно обогащает детей, вызывает положительные эмоции и чувства, способствуют овладению различными способами управления собственным поведением. Немаловажной задачей является выработка положительной мотивации к учению.</w:t>
      </w:r>
    </w:p>
    <w:p>
      <w:pPr>
        <w:pStyle w:val="Normal"/>
        <w:spacing w:lineRule="auto" w:line="24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рукту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ы психомоторики и сенсорных процессов включает в себя следующие разделы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тие крупной и мелкой моторики графомоторных навы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актильно-двигательное восприя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инестетическое и кинетическое разви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риятие формы, величины, цвета; конструирование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тие зрительного восприятия и зрительной памя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риятие особых свойств предметов через развитие осязания, обоняния, барических ощущений, вкусовых кач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тие слухового восприятия и слуховой памя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риятие простран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риятие времени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"/>
        <w:gridCol w:w="2294"/>
        <w:gridCol w:w="442"/>
        <w:gridCol w:w="42"/>
        <w:gridCol w:w="99"/>
        <w:gridCol w:w="1985"/>
        <w:gridCol w:w="627"/>
        <w:gridCol w:w="82"/>
        <w:gridCol w:w="493"/>
        <w:gridCol w:w="642"/>
        <w:gridCol w:w="1134"/>
        <w:gridCol w:w="4110"/>
        <w:gridCol w:w="2623"/>
      </w:tblGrid>
      <w:tr>
        <w:trPr>
          <w:trHeight w:val="805" w:hRule="atLeast"/>
        </w:trPr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нятия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рь</w:t>
            </w:r>
          </w:p>
        </w:tc>
      </w:tr>
      <w:tr>
        <w:trPr>
          <w:trHeight w:val="584" w:hRule="atLeast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едование детей (8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детей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крупной и мелкой моторики; графомоторных навыков (16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сть выполнения движения по инструкции (бросание в цель).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пади в обруч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целенаправленно  выполнять движения по инструкции (бросать в обруч). Развивать глазомер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уч, мяч, ц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сть выполнения движения по инструкции (бросание  вдаль).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дальше?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целенаправленно  выполнять движения по инструкции (бросать вдаль). Развивать ловкость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уч, мяч, мешоче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сть выполнения движения по инструкции (перестроения).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Ходьба в колонне по одном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 целенаправленно  выполнять движения по инструкции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друг за друго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сть выполнения движения по инструкции (повороты).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Повороты туловища влево и вправо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целенаправленно  выполнять движения по инструк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, право, лев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чувства равновесия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ройди по верёвочк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целенаправленно  выполнять движения по инструк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ёвоч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чувства равновесия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ройдём по мостик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чувство равновес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гласованности действий и движений разных частей тела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Где наши ручки?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огласованность действий и движений разных частей те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, ноги, голова, лицо</w:t>
            </w:r>
          </w:p>
        </w:tc>
      </w:tr>
      <w:tr>
        <w:trPr>
          <w:trHeight w:val="9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лкой моторики пальцев и руки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 «Сорока, сорока, кашу варил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а, каша, детки, пальцы, ладошка</w:t>
            </w:r>
          </w:p>
        </w:tc>
      </w:tr>
      <w:tr>
        <w:trPr>
          <w:trHeight w:val="9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лкой моторики пальцев и руки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 «Сорока, сорока, кашу варил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а, каша, детки, пальцы, ладош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владения письменными принадлежностями (карандаш, альбом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Нарисуем дорож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правильно держать карандаш и пользоваться альбомо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, альбом, дорож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по трафарету (квадрат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Обведи квадрат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бводить геометрическую фигуру по трафарет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и движения рук и глаза (нанизывание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обери пирамидк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мидка, собери, красный, жёлтый, зелёный, си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и движения рук и глаза (завязывание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авяжи шнур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урки, завяжи, развяж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хнике рваной аппликации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Тучк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чка, бумаг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хнике рваной аппликации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Листочек дерев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ик дере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ибание бумаги, вырезание ножницами прямых полос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авильно пользоваться ножницам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, полоски</w:t>
            </w:r>
          </w:p>
        </w:tc>
      </w:tr>
      <w:tr>
        <w:trPr/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ктильно – двигательное восприятие (9)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 ощупь величины предмета (большой - маленький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 на ощупь величину предм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, маленьк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 ощупь плоских фигур и предметов (круги большие и маленькие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на ощупь плоские фигуры и предме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большой, маленьк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 ощупь плоских фигур и предметов (круг, квадрат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на ощупь плоские фигуры и предме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квадра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 ощупь плоских фигур и предметов (круг, квадрат, треугольник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на ощупь плоские фигуры и предме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квадрат, треугольн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 ощупь плоских фигур и предметов (круг, квадрат, треугольник, овал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на ощупь плоские фигуры и предме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квадрат, треугольник, ов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 в раскатывании пластилина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Колбас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скатывать пластилин  поступательно-возвратными движениям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колбас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 в раскатывании пластилина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Шары большие и маленьки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скатывать пластилин   круговыми движениям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шары, большие, маленьк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крупной мозаикой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Разноцветные дорож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пальцев и ру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дорож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крупной мозаикой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Цвет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пальцев и ру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цветы</w:t>
            </w:r>
          </w:p>
        </w:tc>
      </w:tr>
      <w:tr>
        <w:trPr/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риятие формы, величины и цвета: конструирование предметов (20 ч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нсорных эталонов плоских геометрических фигур (круг)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и называть геометрическую фигуру: кру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нсорных эталонов плоских  геометрических фигур (квадрат)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и называть геометрическую фигуру: квадра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нсорных эталонов плоских  геометрических фигур (треугольник)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и называть геометрическую фигуру: треугольни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нсорных эталонов плоских  геометрических фигур (овал)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и называть геометрическую фигуру: ова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нсорных эталонов плоских  геометрических фигур (круг, квадрат, треугольник, овал)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его не стало?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и называть геометрические фигуры: круг, квадрат, треугольник, ова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квадрат, треугольник, ов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ка предметов по форм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Компьютор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группировать предметы по форм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квадрат, треугольник, ов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ка предметов по форм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Подбери предметы похожие по форм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группировать предметы по форм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г, квадрат, треугольник, овал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геометрическим конструкторо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Выложим коври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ор, ковр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набором крупной мозаик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Выложим коври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, ковр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едмет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Какой фигуры не стало?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,  называть и показывать геометрические фигуры: круг, квадрат, треугольник, ова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квадрат, треугольник, ов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е предметов по величине: большой – маленький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, называть и показывать предметы по величин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, маленьк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предметов по высоте и длин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равни дорожки и столби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равнивать предметы по высоте и длине, используя слова</w:t>
            </w:r>
            <w:r>
              <w:rPr>
                <w:rStyle w:val="2"/>
                <w:rFonts w:eastAsia="Arial" w:cs="Times New Roman" w:ascii="Times New Roman" w:hAnsi="Times New Roman"/>
              </w:rPr>
              <w:t>: высокий - низкий, длинный - коротк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ий,  низкий, длинный, коротк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предметов по ширине и толщин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равни дорожки и столби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равнивать предметы по ширине и толщине, используя слова: широкий - узкий, толстый - тонк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ий, узкий, толстый, тонк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геометрических фигур из составных частей. Кру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Собери целый круг из часте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целый предмет из част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, ча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геометрических фигур из составных частей. Квадрат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Собери целый квадрат из часте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целый предмет из част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, ча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геометрических фигур из составных частей. Овал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Собери целый овал из часте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целый предмет из част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ал, ча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Собери целый треугольник из частей». Треугольни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Собери целый треугольник  из часте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целый предмет из част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, ча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цветам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есёлые цвет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, называть и показывать основные цв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ый, жёлтый, зелёный, си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а предмет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удесный мешоч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, называть и показывать основные цв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, жёлтый, зелёный, си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е и обозначение основных цвет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азноцветные дорож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, называть и показывать основные цв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, жёлтый, зелёный, синий, дорожки</w:t>
            </w:r>
          </w:p>
        </w:tc>
      </w:tr>
      <w:tr>
        <w:trPr/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зрительного восприятия и зрительной памяти (17)</w:t>
              <w:tab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на собственном теле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, называть и показывать части те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тела: голова, туловище, ноги, ру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в заданном направлении в пространстве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Шагают по дорожке маленькие нож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вигаться в заданном направлен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, руки, дорож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 в помещении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прячь предмет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риентироваться в данном помещен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тки, спрячь, найд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на листе бумаги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риентироваться на листе бума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на листе бумаги комбинаций из полосок и плоских фигур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Коври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 и пальце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, полоски. ковр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на листе бумаги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Расположи верно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риентироваться на листе бума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рху, внизу, справа, сле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 взгляда  на неподвижном светящемся предмете, расположенном выше уровня глаз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свети фонариком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ксировать  взгляд  на неподвижном светящемся предмете, расположенном выше уровня глаз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взгляда  на неподвижном светящемся предмете, расположенном на уровне глаз ребёнка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ламя свеч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згляд  на неподвижном светящемся предмете, расположенном на уровне глаз ребён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ч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 взгляда  на неподвижном светящемся предмете, расположенном ниже уровня глаз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ветлячо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згляд  на неподвижном светящемся предмете, расположенном ниже уровня глаз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ячо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взгляда  на движущемся предмете, расположенном по горизонтали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рокатим машинк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згляд  на движущемся предмете, расположенном по горизонтал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 взгляда  на движущемся предмете, расположенном  по вертикали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оздушные шар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 взгляд  на движущемся предмете, расположенном  по вертикал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е шар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 взгляда  на движущемся предмете, расположенном по кругу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аровози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згляд  на движущемся предмете, расположенном по круг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воз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взгляда  на движущемся предмете (вперёд-назад)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машиной на пульте 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згляд  на движущемся предмете (вперёд-назад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, вперёд - наза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картинок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 « Какой детали не хватает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равнивать картинки и находить различ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редметов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его не стало?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равнивать предметы и находить различ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грушки и школьные принадлеж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ind w:firstLine="708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редметов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 Что изменилось?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равнивать предметы и находить различ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и школьные принадлеж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профилактики и коррекции зрения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рх, вниз, вправо, влево</w:t>
            </w:r>
          </w:p>
        </w:tc>
      </w:tr>
      <w:tr>
        <w:trPr/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нестетическое восприятие (12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щущений от различных поз тела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Море волнуетс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ощущение от различных поз тела через игр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, части тела: голова, руки, ног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и позы нижних конечностей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« Море волнуетс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ощущение от различных поз тела через игр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, части тела: голова, руки, ног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и позы головы по показу; вербализация собственных ощущений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ощущение от различных поз тела через игр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тела: голова, руки, ног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движений. Имитация движений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Домашние животны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разительно  передавать движения домашних животных (кошка, собак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, соба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движений. Имитация движений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ыбк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разительно  передавать движения рыб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движений. Имитация движений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Дикие животны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разительно  передавать движения диких животных (волк,  лис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, лис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соприкосновение с деревянной поверхностью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ложительные реакции на соприкосновение тела с деревянной поверхность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соприкосновение с металлической поверхностью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ложительные реакции на соприкосновение тела с металлической  поверхность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соприкосновение с пластмассовой поверхностью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ложительные реакции на соприкосновение тела с  пластмассовой  поверхность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мас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соприкосновение с бумажной поверхностью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ложительные реакции на соприкосновение тела с бумажной  поверхность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соприкосновение с водой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ложительные реакции на соприкосновение тела с  поверхностью во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соприкосновение с клейстером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ложительные реакции на соприкосновение тела с поверхностью клейсте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стер</w:t>
            </w:r>
          </w:p>
        </w:tc>
      </w:tr>
      <w:tr>
        <w:trPr/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риятие вкуса и запаха (8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вкусовым качествам. Лимон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еагировать на продукты, различные по вкусовым качествам. Узнавать продукты по вкус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он, кислый, твёрды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вкусовым качествам. Банан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еагировать на продукты, различные по вкусовым качествам. Узнавать продукты по вкус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н, сладкий, вязк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вкусовым качествам. Шоколад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еагировать на продукты, различные по вкусовым качествам. Узнавать продукты по вкус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лад, сладкий, горький,  твёрды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вкусовым качествам. Груша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еагировать на продукты, различные по вкусовым качествам. Узнавать продукты по вкус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а, сладкая, мягка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запаху. Лимон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объекты по запах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он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запаху. Банан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объекты по запах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н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запаху. Хвоя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объекты по запах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 продукты, различение по запаху. Кофе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объекты по запах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</w:t>
            </w:r>
          </w:p>
        </w:tc>
      </w:tr>
      <w:tr>
        <w:trPr/>
        <w:tc>
          <w:tcPr>
            <w:tcW w:w="12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ховое восприятие (7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и различение звуков окружающей среды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ыделять и узнавать звуки окружающей сре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, машина, муха, домашние животны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звуков музыкальных инструментов. Бубен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груш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оотносить звук с его источник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ен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звуков музыкальных инструментов. Барабан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оотносить звук с его источник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звуков музыкальных инструментов. Деревянные ложки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оотносить звук с его источник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е лож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музыкальных звуков и звуков окружающей среды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различать речевые и музыкальные зв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, машина, муха, домашние животные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ен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е лож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я криков животных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груш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разительно передавать голос домашних животных: кошки и соба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, собака, лает, мяука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я криков животных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груш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разительно передавать голос диких животных: волка и ли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, лиса, воет, тявкает</w:t>
            </w:r>
          </w:p>
        </w:tc>
      </w:tr>
      <w:tr>
        <w:trPr/>
        <w:tc>
          <w:tcPr>
            <w:tcW w:w="12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риятие времени (5 ч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ки. Части суток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ремена год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временные представления: зима, весна, осень, лет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, весна, осень, лет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событий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есёлый распорядок дн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временные представления</w:t>
            </w:r>
            <w:r>
              <w:rPr>
                <w:rStyle w:val="2"/>
                <w:rFonts w:eastAsia="Arial" w:cs="Times New Roman" w:ascii="Times New Roman" w:hAnsi="Times New Roman"/>
              </w:rPr>
              <w:t xml:space="preserve">: </w:t>
            </w:r>
            <w:r>
              <w:rPr>
                <w:rStyle w:val="2"/>
                <w:rFonts w:eastAsia="Arial" w:cs="Times New Roman" w:ascii="Times New Roman" w:hAnsi="Times New Roman"/>
                <w:b w:val="false"/>
                <w:i w:val="false"/>
              </w:rPr>
              <w:t>утро, ден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чер, ноч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ро, день, вечер, ноч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 Вчера, сегодня, завтра»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есёлая недел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временные представления</w:t>
            </w:r>
            <w:r>
              <w:rPr>
                <w:rStyle w:val="3"/>
                <w:rFonts w:eastAsia="Arial" w:cs="Times New Roman" w:ascii="Times New Roman" w:hAnsi="Times New Roman"/>
                <w:b w:val="false"/>
                <w:sz w:val="28"/>
                <w:szCs w:val="28"/>
              </w:rPr>
              <w:t>: вчера, сегодня, завт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чера, сегодня, завт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, порядок дней недели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есёлая недел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временные представления: вчера, сегодня, завт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чера, сегодня, завт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 102 часа</w:t>
            </w:r>
          </w:p>
        </w:tc>
        <w:tc>
          <w:tcPr>
            <w:tcW w:w="85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  <w:tab w:val="left" w:pos="9498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 w:type="textWrapping" w:clear="all"/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1 класс 2016/2017 уч. год  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личество часов по «Развитие психомоторики и сенсорных процессов»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7699" w:leader="none"/>
          <w:tab w:val="left" w:pos="8165" w:leader="none"/>
          <w:tab w:val="left" w:pos="8931" w:leader="none"/>
          <w:tab w:val="left" w:pos="9498" w:leader="none"/>
        </w:tabs>
        <w:spacing w:before="0" w:after="0"/>
        <w:outlineLvl w:val="0"/>
        <w:rPr/>
      </w:pPr>
      <w:r>
        <w:rPr/>
        <w:t xml:space="preserve">  </w:t>
      </w:r>
      <w:r>
        <w:rPr/>
        <w:tab/>
        <w:tab/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251"/>
        <w:gridCol w:w="1251"/>
        <w:gridCol w:w="1251"/>
        <w:gridCol w:w="1251"/>
        <w:gridCol w:w="1197"/>
        <w:gridCol w:w="1585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недел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четверт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четверт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четверт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2" w:leader="none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д</w:t>
              <w:tab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  <w:tab w:val="left" w:pos="9498" w:leader="none"/>
              </w:tabs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  <w:tab w:val="left" w:pos="9498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: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далова Э.Я., Митиев Л.А. « Развитие психомоторики и сенсорных процессов»</w:t>
      </w:r>
    </w:p>
    <w:p>
      <w:pPr>
        <w:pStyle w:val="Normal"/>
        <w:tabs>
          <w:tab w:val="clear" w:pos="708"/>
          <w:tab w:val="left" w:pos="8931" w:leader="none"/>
          <w:tab w:val="left" w:pos="949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Журнал « Коррекционная педагогика» №3/9, 2005, стр.37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13:00Z</dcterms:created>
  <dc:creator>учитель</dc:creator>
  <dc:description/>
  <cp:keywords/>
  <dc:language>en-US</dc:language>
  <cp:lastModifiedBy>1</cp:lastModifiedBy>
  <dcterms:modified xsi:type="dcterms:W3CDTF">2023-04-19T06:42:00Z</dcterms:modified>
  <cp:revision>33</cp:revision>
  <dc:subject/>
  <dc:title/>
</cp:coreProperties>
</file>